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482192677"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